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32"/>
          <w:szCs w:val="32"/>
        </w:rPr>
        <w:t>1.0</w:t>
        <w:tab/>
      </w:r>
      <w:r>
        <w:rPr>
          <w:rFonts w:cs="Arial" w:ascii="Arial" w:hAnsi="Arial"/>
          <w:b/>
          <w:sz w:val="32"/>
          <w:szCs w:val="32"/>
          <w:u w:val="single"/>
        </w:rPr>
        <w:t>SCHNITTSTELLE</w:t>
      </w:r>
      <w:r>
        <w:rPr>
          <w:rFonts w:cs="Arial" w:ascii="Arial" w:hAnsi="Arial"/>
          <w:b/>
          <w:sz w:val="32"/>
          <w:szCs w:val="32"/>
        </w:rPr>
        <w:t xml:space="preserve">  WTE &amp; KVS               </w:t>
      </w:r>
      <w:r>
        <w:rPr>
          <w:rFonts w:cs="Arial" w:ascii="Arial" w:hAnsi="Arial"/>
          <w:b/>
          <w:color w:val="FF0000"/>
          <w:sz w:val="32"/>
          <w:szCs w:val="32"/>
        </w:rPr>
        <w:t>KZFirma = 1</w:t>
      </w:r>
      <w:r>
        <w:rPr>
          <w:rFonts w:cs="Arial" w:ascii="Arial" w:hAnsi="Arial"/>
          <w:b/>
          <w:sz w:val="32"/>
          <w:szCs w:val="32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*****[BESCHREIBUNG DLL-SCHNITTSTELLE  "WT - Kalkulation"        ]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Waermetauscher:</w:t>
        <w:tab/>
        <w:t>GEWICHT, PREIS, PREIS Zubehoe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Stand:  </w:t>
        <w:tab/>
        <w:tab/>
        <w:t>Januar 2019</w:t>
        <w:tab/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' Copyright  (2019) by Dipl.-Ing. </w:t>
      </w:r>
      <w:r>
        <w:rPr>
          <w:rFonts w:cs="Courier New" w:ascii="Courier New" w:hAnsi="Courier New"/>
          <w:sz w:val="20"/>
          <w:szCs w:val="20"/>
        </w:rPr>
        <w:t>Karl-Heinz Rudolp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Zur Berechnung der Preise für WÄTAS Wärmetauscher sind folgende zusätzliche Dateien erforderlich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'</w:t>
        <w:tab/>
      </w:r>
      <w:r>
        <w:rPr>
          <w:rFonts w:cs="Arial" w:ascii="Arial" w:hAnsi="Arial"/>
          <w:b/>
          <w:sz w:val="32"/>
          <w:szCs w:val="32"/>
        </w:rPr>
        <w:t>COILMaterial01HPM.tx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</w:r>
      <w:r>
        <w:rPr>
          <w:rFonts w:cs="Arial" w:ascii="Arial" w:hAnsi="Arial"/>
          <w:b/>
          <w:sz w:val="32"/>
          <w:szCs w:val="32"/>
        </w:rPr>
        <w:t>COILAMKFaktor01HPM.tx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 xml:space="preserve">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Diese Dateien sind in dem </w:t>
      </w:r>
      <w:r>
        <w:rPr>
          <w:rFonts w:cs="Courier New" w:ascii="Courier New" w:hAnsi="Courier New"/>
          <w:b/>
          <w:sz w:val="20"/>
          <w:szCs w:val="20"/>
          <w:u w:val="single"/>
        </w:rPr>
        <w:t>gemeinsamen</w:t>
      </w:r>
      <w:r>
        <w:rPr>
          <w:rFonts w:cs="Courier New" w:ascii="Courier New" w:hAnsi="Courier New"/>
          <w:sz w:val="20"/>
          <w:szCs w:val="20"/>
        </w:rPr>
        <w:t xml:space="preserve"> Installationspfad der BBox zu installier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[DLL DEFINIEREN                                   ]------------------------------------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8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b/>
          <w:color w:val="000000"/>
          <w:sz w:val="28"/>
          <w:szCs w:val="28"/>
          <w:lang w:val="en-GB"/>
        </w:rPr>
        <w:t>Dim WTAU As WTAU90HPM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8"/>
          <w:szCs w:val="28"/>
          <w:lang w:val="en-GB"/>
        </w:rPr>
      </w:pPr>
      <w:r>
        <w:rPr>
          <w:rFonts w:eastAsia="Courier New" w:cs="Courier New" w:ascii="Courier New" w:hAnsi="Courier New"/>
          <w:b/>
          <w:color w:val="000000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28"/>
          <w:szCs w:val="28"/>
          <w:lang w:val="en-GB"/>
        </w:rPr>
        <w:t>Set WTAU = New WTAU90HPM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0"/>
          <w:szCs w:val="20"/>
          <w:lang w:val="en-GB"/>
        </w:rPr>
      </w:pP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[DLL AUFRUFEN                                     ]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KALK.WTAUPreisBerechnen KZFirma, Geom(), WFeld(), WorkPath, _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  <w:szCs w:val="22"/>
        </w:rPr>
        <w:t>KZSystem, _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  <w:szCs w:val="22"/>
        </w:rPr>
        <w:t>KZKalkOpt(), _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  <w:szCs w:val="22"/>
        </w:rPr>
        <w:t>AnbotPreis, GewGes, GewGesCu, _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  <w:szCs w:val="22"/>
        </w:rPr>
        <w:t>AnbotPreis2, GewGes2, GewGesCu2, _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  <w:szCs w:val="22"/>
        </w:rPr>
        <w:t>ZubPreis(), ZubGew(), _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  <w:szCs w:val="22"/>
        </w:rPr>
        <w:t>BezMat(), _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  <w:szCs w:val="22"/>
        </w:rPr>
        <w:t>FNr, FNrText, ProgName, We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1.1</w:t>
        <w:tab/>
      </w:r>
      <w:r>
        <w:rPr>
          <w:rFonts w:cs="Arial" w:ascii="Arial" w:hAnsi="Arial"/>
          <w:b/>
          <w:sz w:val="32"/>
          <w:szCs w:val="32"/>
          <w:u w:val="single"/>
        </w:rPr>
        <w:t>VEREINBARUN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Die Vereinbarungen fuer </w:t>
      </w:r>
      <w:r>
        <w:rPr>
          <w:rFonts w:cs="Courier New" w:ascii="Courier New" w:hAnsi="Courier New"/>
          <w:b/>
          <w:sz w:val="20"/>
          <w:szCs w:val="20"/>
        </w:rPr>
        <w:t xml:space="preserve">KZFirma, Geom(), WFeld() </w:t>
      </w:r>
      <w:r>
        <w:rPr>
          <w:rFonts w:cs="Courier New" w:ascii="Courier New" w:hAnsi="Courier New"/>
          <w:sz w:val="20"/>
          <w:szCs w:val="20"/>
        </w:rPr>
        <w:t>wurden bereits für die Schnittstel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"WT – Technische Berechnung" festgelegt  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-----[WÄRMETAUSCHER EINZELWERTE                        ]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Feld        Format                             Bezeichnung             [Einheit    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E                   Eingabewe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A                  Ausgabewert aus Eingabe oder Rechenwe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P                  Programmwert vom Programm ermittel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'-----[Kennziffer Allgemein                             ]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WorkPath     As String     'E                   Pfad für die unter 1.0 aufgeführten Datei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ind w:left="6372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HTUNG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Alle Dateien fuer die "Black-Box" muessen immer im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'                                                       gleichen Pfad installiert werd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>Achten Sie auf den richtigen Syntax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ind w:firstLine="480"/>
        <w:rPr/>
      </w:pPr>
      <w:r>
        <w:rPr>
          <w:rFonts w:cs="Courier New" w:ascii="Courier New" w:hAnsi="Courier New"/>
          <w:sz w:val="20"/>
          <w:szCs w:val="20"/>
        </w:rPr>
        <w:t>Public KZSystem     As String * 3 'E                   Kennziffer WT – System das berechnet wir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"WTE"</w:t>
      </w:r>
      <w:r>
        <w:rPr>
          <w:rFonts w:cs="Courier New" w:ascii="Courier New" w:hAnsi="Courier New"/>
          <w:sz w:val="20"/>
          <w:szCs w:val="20"/>
        </w:rPr>
        <w:t xml:space="preserve">    Einzel Waermetausc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     - Kupfer Alumini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"KVS"</w:t>
      </w:r>
      <w:r>
        <w:rPr>
          <w:rFonts w:cs="Courier New" w:ascii="Courier New" w:hAnsi="Courier New"/>
          <w:sz w:val="20"/>
          <w:szCs w:val="20"/>
        </w:rPr>
        <w:t xml:space="preserve">    Kreislauf Verbundsys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        - Kupfer Alumini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-----[Kennziffer Option Ausfuehrung und Zubehoer       ]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KalkOpt(2, 40) As Variant 'E</w:t>
        <w:tab/>
        <w:tab/>
        <w:tab/>
        <w:tab/>
        <w:t>Kennziffer fuer Option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= </w:t>
      </w:r>
      <w:r>
        <w:rPr>
          <w:rFonts w:cs="Courier New" w:ascii="Courier New" w:hAnsi="Courier New"/>
          <w:b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 xml:space="preserve">  die betreffende Option ist       gesetz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= </w:t>
      </w:r>
      <w:r>
        <w:rPr>
          <w:rFonts w:cs="Courier New" w:ascii="Courier New" w:hAnsi="Courier New"/>
          <w:b/>
          <w:sz w:val="20"/>
          <w:szCs w:val="20"/>
        </w:rPr>
        <w:t>FALSE</w:t>
      </w:r>
      <w:r>
        <w:rPr>
          <w:rFonts w:cs="Courier New" w:ascii="Courier New" w:hAnsi="Courier New"/>
          <w:sz w:val="20"/>
          <w:szCs w:val="20"/>
        </w:rPr>
        <w:t xml:space="preserve"> die betreffende Option ist nicht gesetz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szCs w:val="20"/>
        </w:rPr>
        <w:t>ACHTUNG !</w:t>
      </w:r>
    </w:p>
    <w:p>
      <w:pPr>
        <w:pStyle w:val="Normal"/>
        <w:ind w:left="6372" w:firstLine="708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iehe auch Seite 3 -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-----[Kennziffer Option Ausfuehrung und Zubehoer       ]------------------------------------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[Kennziffer Optionen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Glattrohr(2)               As Boolean      ' Glattrohr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NippelFe(2)                As Boolean      ' Nippel Stah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MuffeFe(2)                 As Boolean      ' Muffe Stah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NippelMs(2)                As Boolean      ' Nippel Mess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MuffeMs(2)                 As Boolean      ' Muffe Messing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Flansch(2)                 As Boolean      ' 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FlanschGeg(2)              As Boolean      ' Gegen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FlanschGew(2)              As Boolean      ' Flansch       Gewin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FlanschGewGeg(2)           As Boolean      ' Gegenlansch   Gewin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DeckelPlastik(2)           As Boolean      ' Abdeckdeckel Plasti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ANWinkel(2)                As Boolean      ' Anschluss abgewink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Entlueft14(2)              As Boolean      ' Entlueftung / Entleerung 1/4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Schrader(2)                As Boolean      ' Schrader Ve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ahmenFeZn(2)              As Boolean      ' Rahmen Stahlblech verzink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ahmenAl(2)                As Boolean      ' Rahmen Al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ahmenCu(2)                As Boolean      ' Rahmen Kup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RahmenMs(2)                As Boolean      ' Rahmen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RahmenV2A(2)               As Boolean      ' Rahmen Edelstahl V2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RahmenV4A(2)               As Boolean      ' Rahmen Edelstahl V4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AbdeckAnschluss(2)         As Boolean      ' Anschlusse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DeckBodenOhne(2)           As Boolean      ' ohne Deck- und Bodenbl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Fixings(2)                 As Boolean      ' Nietmuttern am Gehä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ropfwanne(2)              As Boolean      ' Tropfwan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ropfwanneV2A(2)           As Boolean      ' Tropfwanne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Abscheider(2)             As Boolean      ' Tropfenabscheid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AbscheiderV2A(2)          As Boolean      ' Tropfenabscheider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AbscheiderKompl(2)        As Boolean      ' Tropfenabscheider &amp; Tropfwan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TAbscheiderKomplV2A(2)     As Boolean      ' Tropfenabscheider &amp; Tropfwanne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Entfetten(2)               As Boolean      ' Waermetauscher entfetten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KZVerzinnen(2)               As Boolean      ' </w:t>
      </w:r>
      <w:r>
        <w:rPr>
          <w:rFonts w:cs="Courier New" w:ascii="Courier New" w:hAnsi="Courier New"/>
          <w:b/>
          <w:color w:val="FF0000"/>
          <w:sz w:val="20"/>
          <w:szCs w:val="20"/>
        </w:rPr>
        <w:t>wir nicht verwendet !!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KZFarbeEpoxy(2)              As Boolean      ' </w:t>
      </w:r>
      <w:r>
        <w:rPr>
          <w:rFonts w:cs="Courier New" w:ascii="Courier New" w:hAnsi="Courier New"/>
          <w:b/>
          <w:color w:val="FF0000"/>
          <w:sz w:val="20"/>
          <w:szCs w:val="20"/>
        </w:rPr>
        <w:t>wir nicht verwendet 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ublic KZFarbeAlu(2)                As Boolean      ' </w:t>
      </w:r>
      <w:r>
        <w:rPr>
          <w:rFonts w:cs="Courier New" w:ascii="Courier New" w:hAnsi="Courier New"/>
          <w:b/>
          <w:sz w:val="20"/>
          <w:szCs w:val="20"/>
        </w:rPr>
        <w:t>wir nicht verwendet !!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KZLUKOPREN(2)                As Boolean      ' LUKOPR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KZVerpackung(2)              As Boolean      ' Verpackung nor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[</w:t>
      </w:r>
      <w:r>
        <w:rPr>
          <w:rFonts w:cs="Courier New" w:ascii="Courier New" w:hAnsi="Courier New"/>
          <w:b/>
          <w:sz w:val="20"/>
          <w:szCs w:val="20"/>
        </w:rPr>
        <w:t>Einzel Waermetauscher "WTE" und Waermetauscher Abluft "KVS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WTE Einzel- &amp; KVS Ablu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[Kennziffer Op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) = KZGlattrohr(1)             ' WTE KVS-Ab  Glattroh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) = KZNippelFe(1)              ' WTE KVS-Ab  Nippel 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) = KZMuffeFe(1)               ' WTE KVS-Ab  Muffe 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4) = KZNippelMs(1)              ' WTE KVS-Ab  Nippel Mess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4) = KZMuffeMs(1)              ' WTE KVS-Ab  Muffe Mess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5) = KZFlansch(1)               ' WTE KVS-Ab  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6) = KZFlanschGeg(1)            ' WTE KVS-Ab  Gegen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7) = KZFlanschGew(1)            ' WTE KVS-Ab  Flansch     Gewin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8) = KZFlanschGewGeg(1)         ' WTE KVS-Ab  Gegenlansch Gewin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9) = KZDeckelPlastik(1)         ' WTE KVS-Ab  Abdeckdeckel Plasti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0) = KZANWinkel(1)             ' WTE KVS-Ab  Anschluss abgewink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1) = KZEntlueft14(1)           ' WTE KVS-Ab  Entlueftung / Entleerung 1/4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2) = KZSchrader(1)             ' WTE         Schrader Ve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3) = KZRahmenFeZn(1)           ' WTE KVS-Ab  Rahmen Stahlblech verzink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4) = KZRahmenAl(1)             ' WTE KVS-Ab  Rahmen Al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5) = KZRahmenCu(1)             ' WTE KVS-Ab  Rahmen Kup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6) = KZRahmenMs(1)             ' WTE KVS-Ab  Rahmen Mess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7) = KZRahmenV2A(1)            ' WTE KVS-Ab  Rahmen Edelstahl V2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9) = KZRahmenV4A(1)            ' WTE KVS-Ab  Rahmen Edelstahl V4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8) = KZAbdeckAnschluss(1)      ' WTE KVS-Ab  Abdeckblech Anschlusse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0) = KZDeckBodenOhne(1)        ' WTE KVS-Ab  Rahmen ohne Deck- und Bodenbl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1) = KZFixings(1)              ' WTE KVS-Ab  Nietmuttern am Gehä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2) = KZTropfwanne(1)           ' WTE KVS-Ab  Tropfwan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3) = KZTropfwanneV2A(1)        ' WTE KVS-Ab  Tropfwanne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4) = KZTAbscheider(1)          ' WTE KVS-Ab  Tropfenabscheid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5) = KZTAbscheiderV2A(1)       ' WTE KVS-Ab  Tropfenabscheider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6) = KZTAbscheiderKompl(1)     ' WTE KVS-Ab  Tropfenabscheider &amp; Tropfwan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7) = KZTAbscheiderKomplV2A(1)  ' WTE KVS-Ab  Tropfenabscheider &amp; Tropfwanne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8) = KZEntfetten(1)            ' WTE KVS-Ab  Waermetauscher entfett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29) = KZVerzinnen(1)            ' </w:t>
      </w:r>
      <w:r>
        <w:rPr>
          <w:rFonts w:cs="Courier New" w:ascii="Courier New" w:hAnsi="Courier New"/>
          <w:b/>
          <w:sz w:val="20"/>
          <w:szCs w:val="20"/>
        </w:rPr>
        <w:t>wird nicht verwendet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0) = KZFarbeEpoxy(1)           ' </w:t>
      </w:r>
      <w:r>
        <w:rPr>
          <w:rFonts w:cs="Courier New" w:ascii="Courier New" w:hAnsi="Courier New"/>
          <w:b/>
          <w:sz w:val="20"/>
          <w:szCs w:val="20"/>
        </w:rPr>
        <w:t>wird nicht verwendet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1) = KZFarbeAlu(1)             ' </w:t>
      </w:r>
      <w:r>
        <w:rPr>
          <w:rFonts w:cs="Courier New" w:ascii="Courier New" w:hAnsi="Courier New"/>
          <w:b/>
          <w:sz w:val="20"/>
          <w:szCs w:val="20"/>
        </w:rPr>
        <w:t>wird nicht verwendet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2) = KZLUKOPREN(1)             ' WTE         LUKOPR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3) = KZVerpackung(1)           ' WTE KVS-Ab  Verpack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KVS Zulu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)    Glattroh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)    Nippel 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)    Muffe 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4)    Nippel Mess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4)   Muffe Mess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5)    Schweiss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6)    Schweissflansch Gegen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7)    Gewinde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8)    Gewindeflansch Gegen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9)    Abdeckdeckel     aus Plasti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0)   Anschluss        abgewink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1)   Entlueftung / Entleer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3)   Rahmen Stahlblech verzink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4)   Rahmen Al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5)   Rahmen Kup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6)   Rahmen Mess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7)   Rahmen Edelstahl V2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9)   Rahmen Edelstahl V4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18)   Abdeckblech Anschlusse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0)   Rahmen ohne Deck- und Bodenbl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1)   Nietmuttern am Gehä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'                                   KZKalkOpt(2, 2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8)   Waermetauscher entfett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29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2)   LUKOPR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3)   Verpack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8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39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KZKalkOpt(2, 4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[</w:t>
      </w:r>
      <w:r>
        <w:rPr>
          <w:rFonts w:cs="Courier New" w:ascii="Courier New" w:hAnsi="Courier New"/>
          <w:b/>
          <w:sz w:val="20"/>
          <w:szCs w:val="20"/>
        </w:rPr>
        <w:t>WÄRMETAUSCHER EINZELWER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botPreis   As Single     ' A                  Preis         Wärmetauscher         &gt;&gt; "WTE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Preis         Waermetauscher ABLUFT &gt;&gt; "KVS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GewGes       As Single     ' A                  Gewicht       Wärmetauscher         &gt;&gt; "WTE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Gewicht       Waermetauscher ABLUFT &gt;&gt; "KVS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GewGesCu     As Single     ' A                  Kupfergewicht Wärmetauscher         &gt;&gt; "WTE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Kupfergewicht Waermetauscher ABLUFT &gt;&gt; "KVS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AnbotPreis2  As Single     ' A                  Preis         Waermetauscher ZULUFT &gt;&gt; "KVS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GewGes2      As Single     ' A                  Gewicht       Waermetauscher ZULUFT &gt;&gt; "KVS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GewGesCu2    As Single     ' A                  Kupfergewicht Waermetauscher ZULUFT &gt;&gt; "KVS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ZubPreis(2, 15) As Variant ' A                  Preis   fuer Zubeho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ZubGew(2, 15)   As Variant ' A                  Gewicht fuer Zubeho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Einzel WTE und KVS - Ablu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1),  ZubGew(1, 1)  = LUKOPR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2),  ZubGew(1, 2)  = Tropfwan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3),  ZubGew(1, 3)  = Tropfwanne        V2A (Edelstah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4),  ZubGew(1, 4)  = Tropfenabscheid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5),  ZubGew(1, 5)  = Tropfenabscheider V2A (Edelstah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6),  ZubGew(1, 6)  = Tropfenabscheider mit Wanne ueber W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7),  ZubGew(1, 7)  = Tropfenabscheider mit Wanne ueber WT V2A (Edelstah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8),  ZubGew(1, 8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9),  ZubGew(1, 9)  = Entfett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10), ZubGew(1, 1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11), ZubGew(1, 1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12), ZubGew(1, 1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13), ZubGew(1, 1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14), ZubGew(1, 1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1,  15), ZubGew(1, 1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</w:t>
      </w:r>
      <w:r>
        <w:rPr>
          <w:rFonts w:cs="Courier New" w:ascii="Courier New" w:hAnsi="Courier New"/>
          <w:b/>
          <w:sz w:val="20"/>
          <w:szCs w:val="20"/>
        </w:rPr>
        <w:t>KVS - Zulu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1),  ZubGew(2, 1)  = LUKOPR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2),  ZubGew(2, 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3),  ZubGew(2, 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4),  ZubGew(2, 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5),  ZubGew(2, 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6),  ZubGew(2, 6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7),  ZubGew(2, 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8),  ZubGew(2, 8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9),  ZubGew(2, 9)  = Entfett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10), ZubGew(2, 1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11), ZubGew(2, 1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12), ZubGew(2, 1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13), ZubGew(2, 1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14), ZubGew(2, 14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ZubPreis(2,  15), ZubGew(2, 1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BezMat(2, 10)  As Variant  ' A                  Materialbezeichnung fuer W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10)  1.Index = 1 Text in Deut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2, 10)  1.Index = 2 Text in Engli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 1), BezMat(2,  1)  = LAMEL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 2), BezMat(2,  2)  = RO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 3), BezMat(2,  3)  = RAHM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 4), BezMat(2,  4)  = SAMML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 5), BezMat(2,  5)  = ENTLUEFTUNG / ENTLEERU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 6), BezMat(2,  6)  = FIXINGS MUTTER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BezMat(1,  7), BezMat(2,  7)  = SCHRADER VE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Beim KVS System betrifft die ers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                                                        Materialbezeichnung d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</w:t>
        <w:tab/>
        <w:tab/>
        <w:tab/>
        <w:tab/>
        <w:tab/>
        <w:tab/>
        <w:tab/>
        <w:tab/>
        <w:tab/>
        <w:tab/>
        <w:t xml:space="preserve"> ABLUFT-WT z.B.:(BezMat(</w:t>
      </w:r>
      <w:r>
        <w:rPr>
          <w:rFonts w:cs="Courier New" w:ascii="Courier New" w:hAnsi="Courier New"/>
          <w:b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,  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die zweite Materialbezeichnung d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                                                        ZULUFT-WT z.B.:(BezMat(</w:t>
      </w:r>
      <w:r>
        <w:rPr>
          <w:rFonts w:cs="Courier New" w:ascii="Courier New" w:hAnsi="Courier New"/>
          <w:b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>,  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</w:t>
        <w:tab/>
      </w:r>
      <w:r>
        <w:rPr>
          <w:rFonts w:cs="Arial" w:ascii="Arial" w:hAnsi="Arial"/>
          <w:b/>
          <w:sz w:val="32"/>
          <w:szCs w:val="32"/>
          <w:u w:val="single"/>
        </w:rPr>
        <w:t>DEFAULT Settings fuer Feld KZKalkOpt(1, 1- 40) &amp;  KZKalkOpt(2, 1 - 40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2.1   WTE Einzel - WT  </w:t>
        <w:tab/>
        <w:t xml:space="preserve">Betriebsart Erhitzer HW, SW 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32"/>
          <w:szCs w:val="32"/>
        </w:rPr>
        <w:tab/>
        <w:t xml:space="preserve">KVS  Zuluft – WT </w:t>
        <w:tab/>
        <w:t>Betriebsart Erhitzer HW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KZANArtEIN  WFeld(115) = 1 </w:t>
      </w:r>
      <w:r>
        <w:rPr>
          <w:rFonts w:cs="Arial" w:ascii="Arial" w:hAnsi="Arial"/>
          <w:b/>
          <w:color w:val="000000"/>
        </w:rPr>
        <w:t>(Sammler Fe in ZOLL)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1) = False    </w:t>
        <w:tab/>
        <w:t>'Glattro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2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Nippel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) = False    </w:t>
        <w:tab/>
        <w:t>'Muffe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) = False    </w:t>
        <w:tab/>
        <w:t>'Nippel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</w:t>
        <w:tab/>
        <w:t>'Muffe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5) = False        'Schweiss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6) = False        'Schweissflansch Gegen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7) = False        'Gewinde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8) = False        'Gewindeflansch Gegen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9) = True  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deckel     aus Plasti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0) = False        'Anschluss        abgewink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1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Entlueftung / Entleer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2) = False        'Schrader Ve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3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Rahmen Stahlblech verzink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4) = False        'Rahmen Al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5) = False        'Rahmen Kupf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6) = False        'Rahmen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7) = False        'Rahmen Edelstahl V2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9) = False        'Rahmen Edelstahl V4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8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blech Anschlusse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0) = False       'Rahmen ohne Deck- und Bodenbl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1) = False        'Nietmuttern am Gehä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2) = False         '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3) = False         'Tropfwanne       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4) = False         'Tropfenabschei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5) = False         'Tropfenabscheider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6) = False         'Tropfenabscheider &amp; 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7) = False         'Tropfenabscheider &amp; Tropfwanne   aus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8) = False         'Waermetauscher entfett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29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0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1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2) = False         'LUKOPR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KZKalkOpt(1, 33) = True          'Verpack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5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6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7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8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9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0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2.2   WTE Einzel - WT  </w:t>
        <w:tab/>
        <w:t>Betriebsart Kühler CW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32"/>
          <w:szCs w:val="32"/>
        </w:rPr>
        <w:tab/>
        <w:t xml:space="preserve">KVS  Abluft - WT </w:t>
        <w:tab/>
        <w:t>Betriebsart Kühler C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KZANArtEIN  WFeld(115) = 2 </w:t>
      </w:r>
      <w:r>
        <w:rPr>
          <w:rFonts w:cs="Arial" w:ascii="Arial" w:hAnsi="Arial"/>
          <w:b/>
          <w:color w:val="000000"/>
        </w:rPr>
        <w:t>(Sammler Cu in mm)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1) = False    </w:t>
        <w:tab/>
        <w:t>'Glattro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2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Nippel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) = False    </w:t>
        <w:tab/>
        <w:t>'Muffe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) = False    </w:t>
        <w:tab/>
        <w:t>'Nippel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</w:t>
        <w:tab/>
        <w:t>'Muffe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5) = False        'Schweiss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6) = False        'Schweissflansch Gegen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7) = False        'Gewinde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8) = False        'Gewindeflansch Gegen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9) = True  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deckel     aus Plasti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0) = False        'Anschluss        abgewink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1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Entlueftung / Entleer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2) = False        'Schrader Ve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3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Rahmen Stahlblech verzink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4) = False        'Rahmen Al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5) = False        'Rahmen Kupf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6) = False        'Rahmen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7) = False        'Rahmen Edelstahl V2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9) = False        'Rahmen Edelstahl V4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8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blech Anschlusse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0) = False       'Rahmen ohne Deck- und Bodenbl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1) = False        'Nietmuttern am Gehä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2) = False         '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3) = False         'Tropfwanne       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4) = False         'Tropfenabschei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5) = False         'Tropfenabscheider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6) = False         'Tropfenabscheider &amp; 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7) = False         'Tropfenabscheider &amp; Tropfwanne   aus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8) = False         'Waermetauscher entfett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29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0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1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2) = False         'LUKOPR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KZKalkOpt(1, 33) = True          'Verpack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5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6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7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8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9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0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  <w:t xml:space="preserve">2.3   WTE Einzel - WT  </w:t>
        <w:tab/>
        <w:t>Betriebsart Verdampfer DX, Kondensator CD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32"/>
          <w:szCs w:val="32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KZANArtEIN  WFeld(115) = 2 </w:t>
      </w:r>
      <w:r>
        <w:rPr>
          <w:rFonts w:cs="Arial" w:ascii="Arial" w:hAnsi="Arial"/>
          <w:b/>
          <w:color w:val="000000"/>
        </w:rPr>
        <w:t>(Sammler Cu in mm)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) = True   </w:t>
        <w:tab/>
        <w:tab/>
        <w:t>'Glattro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2) = False     </w:t>
        <w:tab/>
        <w:t>'Nippel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) = False    </w:t>
        <w:tab/>
        <w:t>'Muffe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) = False    </w:t>
        <w:tab/>
        <w:t>'Nippel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</w:t>
        <w:tab/>
        <w:t>'Muffe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5) = False        'Schweiss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6) = False        'Schweissflansch Gegen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7) = False        'Gewinde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8) = False        'Gewindeflansch Gegen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9) = True  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deckel     aus Plasti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0) = False        'Anschluss        abgewink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11) = False     </w:t>
        <w:tab/>
        <w:t>'Entlueftung / Entleer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KZKalkOpt(1, 12) = True        'Schrader Ve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3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Rahmen Stahlblech verzink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4) = False        'Rahmen Al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5) = False        'Rahmen Kupf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6) = False        'Rahmen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7) = False        'Rahmen Edelstahl V2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9) = False        'Rahmen Edelstahl V4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8) = True     </w:t>
        <w:tab/>
        <w:t xml:space="preserve"> </w:t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blech Anschlusse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0) = False        'Rahmen ohne Deck- und Bodenbl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1) = False        'Nietmuttern am Gehä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2) = False         '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3) = False         'Tropfwanne       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4) = False         'Tropfenabschei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5) = False         'Tropfenabscheider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6) = False         'Tropfenabscheider &amp; 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7) = False         'Tropfenabscheider &amp; Tropfwanne   aus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8) = False         'Waermetauscher entfett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29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0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1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2) = False         'LUKOPR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KZKalkOpt(1, 33) = True          'Verpack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5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6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7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8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9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0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</w:rPr>
        <w:t xml:space="preserve">2.4   WTE Einzel - WT  </w:t>
        <w:tab/>
        <w:t>Betriebsart Erhitzer (Dampf) ST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32"/>
          <w:szCs w:val="32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KZANArtEIN  WFeld(115) = 1 </w:t>
      </w:r>
      <w:r>
        <w:rPr>
          <w:rFonts w:cs="Arial" w:ascii="Arial" w:hAnsi="Arial"/>
          <w:b/>
          <w:color w:val="000000"/>
        </w:rPr>
        <w:t>(Sammler Fe in ZOLL)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'-------------------------------------------------------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) = True   </w:t>
        <w:tab/>
        <w:tab/>
        <w:t>'Glattroh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2) = False     </w:t>
        <w:tab/>
        <w:t>'Nippel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) = False    </w:t>
        <w:tab/>
        <w:t>'Muffe 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) = False    </w:t>
        <w:tab/>
        <w:t>'Nippel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</w:t>
        <w:tab/>
        <w:t>'Muffe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5) = False        'Schweiss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6) = False        'Schweissflansch Gegen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7) = False        'Gewindeflans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8) = False        'Gewindeflansch Gegenflans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9) = True  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deckel     aus Plasti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0) = False        'Anschluss        abgewinke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11) = False     </w:t>
        <w:tab/>
        <w:t>'Entlueftung / Entleer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2) = False       'Schrader Vent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3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Rahmen Stahlblech verzink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4) = False        'Rahmen Al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5) = False        'Rahmen Kupf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6) = False        'Rahmen Mess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7) = False        'Rahmen Edelstahl V2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19) = False        'Rahmen Edelstahl V4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KZKalkOpt(1, 18) = True     </w:t>
        <w:tab/>
      </w:r>
      <w:r>
        <w:rPr>
          <w:rFonts w:cs="Courier New" w:ascii="Courier New" w:hAnsi="Courier New"/>
          <w:sz w:val="20"/>
          <w:szCs w:val="20"/>
        </w:rPr>
        <w:t>'</w:t>
      </w:r>
      <w:r>
        <w:rPr>
          <w:rFonts w:cs="Courier New" w:ascii="Courier New" w:hAnsi="Courier New"/>
          <w:b/>
          <w:sz w:val="20"/>
          <w:szCs w:val="20"/>
        </w:rPr>
        <w:t>Abdeckblech Anschlussei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0) = False       'Rahmen ohne Deck- und Bodenbl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1) = False        'Nietmuttern am Gehäu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2) = False         '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3) = False         'Tropfwanne       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4) = False         'Tropfenabschei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5) = False         'Tropfenabscheider                aus Edelst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6) = False         'Tropfenabscheider &amp; Tropfwan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7) = False         'Tropfenabscheider &amp; Tropfwanne   aus Edelstah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28) = False         'Waermetauscher entfett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29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0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1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ZKalkOpt(1, 32) = False         'LUKOPR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KZKalkOpt(1, 33) = True          'Verpacku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4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5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6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7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8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39) = Fals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ZKalkOpt(1, 40) = False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--------------------------------------------------------------------------------------------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HINWEIS:</w:t>
      </w:r>
    </w:p>
    <w:p>
      <w:pPr>
        <w:pStyle w:val="Normal"/>
        <w:ind w:firstLine="708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FF0000"/>
          <w:sz w:val="32"/>
          <w:szCs w:val="32"/>
        </w:rPr>
        <w:t>Für die Festlegung der Verschiedenen Optionen zur Laufzeit wird empfohlen so genannte</w:t>
      </w:r>
    </w:p>
    <w:p>
      <w:pPr>
        <w:pStyle w:val="Normal"/>
        <w:ind w:firstLine="708"/>
        <w:rPr/>
      </w:pPr>
      <w:r>
        <w:rPr>
          <w:rFonts w:cs="Arial" w:ascii="Arial" w:hAnsi="Arial"/>
          <w:color w:val="FF0000"/>
          <w:sz w:val="32"/>
          <w:szCs w:val="32"/>
        </w:rPr>
        <w:t>„</w:t>
      </w:r>
      <w:r>
        <w:rPr>
          <w:rFonts w:cs="Arial" w:ascii="Arial" w:hAnsi="Arial"/>
          <w:color w:val="FF0000"/>
          <w:sz w:val="32"/>
          <w:szCs w:val="32"/>
        </w:rPr>
        <w:t>CheckBox“ Felder für den Anwender in einer eigenenForm fuer Optionen anzulegen.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FF0000"/>
          <w:sz w:val="32"/>
          <w:szCs w:val="32"/>
        </w:rPr>
        <w:t>Je nach gewählter Betriebsart (HW,SW,ST,CW,DX,CD) sind dann die Default Daten in den betreffenden Feldern als „True“ anzuzeigen. Man sieht in diesem Feld dann einen „Haken“</w:t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FF0000"/>
          <w:sz w:val="32"/>
          <w:szCs w:val="32"/>
          <w:u w:val="single"/>
        </w:rPr>
        <w:t xml:space="preserve">Der Anwender soll die Moeglichkeit bekommen neben den vorstehend festgelegten </w:t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Standard Default Optionen auch seine gewuenschte Option auszuwaehlen !!</w:t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624" w:gutter="0" w:header="709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28 nachm.</w:t>
    </w:r>
    <w:r>
      <w:rPr/>
      <w:fldChar w:fldCharType="end"/>
    </w:r>
    <w:r>
      <w:rPr/>
      <w:t xml:space="preserve"> 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  <w:r>
      <w:rPr/>
      <w:tab/>
      <w:tab/>
      <w:tab/>
      <w:t xml:space="preserve">      </w:t>
      <w:tab/>
      <w:tab/>
      <w:tab/>
      <w:t xml:space="preserve">             info@hpm-therm.sk</w:t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47750" cy="314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30" r="-3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32"/>
        <w:szCs w:val="32"/>
      </w:rPr>
      <w:tab/>
      <w:tab/>
      <w:tab/>
      <w:tab/>
      <w:tab/>
      <w:tab/>
      <w:t xml:space="preserve">      </w:t>
    </w:r>
    <w:r>
      <w:rPr>
        <w:rFonts w:cs="Arial" w:ascii="Arial" w:hAnsi="Arial"/>
        <w:b/>
        <w:sz w:val="32"/>
        <w:szCs w:val="32"/>
      </w:rPr>
      <w:t>BBox</w:t>
      <w:tab/>
      <w:t xml:space="preserve">    Version  50.0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8:15:00Z</dcterms:created>
  <dc:creator>Laptop</dc:creator>
  <dc:description/>
  <dc:language>en-US</dc:language>
  <cp:lastModifiedBy>Rudolph</cp:lastModifiedBy>
  <cp:lastPrinted>2007-05-14T08:54:00Z</cp:lastPrinted>
  <dcterms:modified xsi:type="dcterms:W3CDTF">2020-06-07T08:15:00Z</dcterms:modified>
  <cp:revision>2</cp:revision>
  <dc:subject/>
  <dc:title>'-------------------------------------------------------------------------------------</dc:title>
</cp:coreProperties>
</file>